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к проекту решения о бюджете муниципального образования</w:t>
      </w:r>
    </w:p>
    <w:p>
      <w:pPr>
        <w:pStyle w:val="2"/>
        <w:jc w:val="center"/>
        <w:rPr/>
      </w:pPr>
      <w:r>
        <w:rPr>
          <w:sz w:val="24"/>
          <w:szCs w:val="24"/>
        </w:rPr>
        <w:t>Вятское сельское поселение Омутнинского района Кировской области на 2024 год и на плановый период 2025 и 2026 годов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ab/>
        <w:t xml:space="preserve">В соответствии с Положением «О бюджетном процессе в муниципальном образовании Вятское сельское поселение Омутнинского района Кировской области», проект решения о бюджете разработан на 3 года - 2024-2026 годы.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ОСНОВНЫЕ ПОДХОДЫ И ХАРАКТЕРИСТИКИ ПРОЕКТА БЮДЖЕТА МУНИЦИПАЛЬНОГО ОБРАЗОВАНИЯ НА 2024 ГОД И НА ПЛАНОВЫЙ ПЕРИОД 2025 И 2026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"/>
        <w:tabs>
          <w:tab w:val="clear" w:pos="851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Формирование основных параметров бюджета муниципального образования на планируемый период осуществлялось в соответствии с Бюджетным процессом Вятского сельского поселения, основными направлениями бюджетной политики, социально-экономического развития муниципального образования на плановый период.</w:t>
      </w:r>
    </w:p>
    <w:p>
      <w:pPr>
        <w:pStyle w:val="Normal"/>
        <w:jc w:val="both"/>
        <w:rPr/>
      </w:pPr>
      <w:r>
        <w:rPr/>
        <w:tab/>
        <w:t>Формирование основных параметров бюджета муниципального образования на 2024 год и на плановый период 2025 и 2026 годов осуществлялось в соответствии с методикой прогнозирования поступлений доходов бюджета, утвержденной распоряжением администрации Вятского сельского поселения «</w:t>
      </w:r>
      <w:r>
        <w:rPr>
          <w:color w:val="000000"/>
        </w:rPr>
        <w:t xml:space="preserve">Об утверждении Методики прогнозирования поступлений доходов в  бюджет муницип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разования Вятское сельское поселение Омутнинского района Кировской области</w:t>
      </w:r>
      <w:r>
        <w:rPr/>
        <w:t>» от 12.08.2016 № 15 с учетом</w:t>
      </w:r>
      <w:r>
        <w:rPr>
          <w:bCs/>
          <w:iCs/>
        </w:rPr>
        <w:t xml:space="preserve"> изменения правового статуса муниципальных учреждений 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Прогноз поступления доходов на 2024 год составлен исходя из оптимистической ситуации развития экономики муниципального образования, применены параметры прогноза социально-экономического развития муниципального образования Вятское сельское поселение по варианту, предполагающему более высокие показатели, с учетом перечисленных ниже основных подходов.   </w:t>
      </w:r>
    </w:p>
    <w:p>
      <w:pPr>
        <w:pStyle w:val="Normal"/>
        <w:rPr/>
      </w:pPr>
      <w:r>
        <w:rPr/>
        <w:t xml:space="preserve">            </w:t>
      </w:r>
      <w:r>
        <w:rPr/>
        <w:t>Расходная часть бюджета на 2024 год и на плановый период 2025 и 2026 годов</w:t>
      </w:r>
      <w:r>
        <w:rPr>
          <w:b/>
        </w:rPr>
        <w:t xml:space="preserve"> </w:t>
      </w:r>
      <w:r>
        <w:rPr/>
        <w:t>формировалась исходя из суммы сложившихся доходов бюджета и на основании</w:t>
      </w:r>
      <w:r>
        <w:rPr>
          <w:b/>
          <w:sz w:val="28"/>
          <w:szCs w:val="28"/>
        </w:rPr>
        <w:t xml:space="preserve"> «</w:t>
      </w:r>
      <w:r>
        <w:rPr/>
        <w:t xml:space="preserve">Методики планирования бюджетных ассигнований бюджета муниципального </w:t>
      </w:r>
    </w:p>
    <w:p>
      <w:pPr>
        <w:pStyle w:val="Normal"/>
        <w:rPr/>
      </w:pPr>
      <w:r>
        <w:rPr/>
        <w:t xml:space="preserve">образования Вятское сельское поселение Омутнинского района Кировской области», утвержденной постановлением администрации муниципального образования Вятское сельское поселение Омутнинского района Кировской области № 50 от 02.11.2021 года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Расходы за счет субвенций на исполнение переданных полномочий, предусмотренных из областного бюджета, в расходной части бюджета отражены в полном объеме по соответствующим направлениям. 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 xml:space="preserve">При прогнозировании расходов бюджета муниципального образования на плановый период применены следующие основные подходы. </w:t>
      </w:r>
    </w:p>
    <w:p>
      <w:pPr>
        <w:pStyle w:val="Normal"/>
        <w:jc w:val="both"/>
        <w:rPr/>
      </w:pPr>
      <w:r>
        <w:rPr/>
        <w:t xml:space="preserve">В проекте бюджета на 2024 год предусмотрены средства на  выплату заработной платы и начисления на оплату труда на 12 месяцев с учетом индексации. На 2025 и 2026 годы расходы на заработную плату предусмотрены на уровне 2024 года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сходы на теплоэнергоресурсы предусмотрены исходя из лимитов потребления энергии и тарифов на 12 месяце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Расходы на иные затраты по текущему содержанию органов местного самоуправления на 2024 год предусмотрены на уровне 2023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собенностью трехлетнего бюджета является отражение на плановый период условно утверждаемых расходов в соответствии требованиями статьи 184.1. Бюджетного кодекса Российской Федерации. На плановый период планируются условно утверждаемые расходы в объеме не менее 2,5% от общего объема расходов бюджета в 2025 году и не менее 5% в 2026 году. В суммовом выражении данные расходы составят в 2025 году 126,0 тыс. рублей, в 2026 году – 258,1 тыс. рублей. При этом в 2025 и в 2026 годах расходы на содержание органов местного самоуправления учтены в объеме условно утверждаемых расходов. </w:t>
      </w:r>
    </w:p>
    <w:p>
      <w:pPr>
        <w:pStyle w:val="Normal"/>
        <w:tabs>
          <w:tab w:val="clear" w:pos="851"/>
          <w:tab w:val="left" w:pos="900" w:leader="none"/>
        </w:tabs>
        <w:ind w:firstLine="900"/>
        <w:jc w:val="both"/>
        <w:rPr/>
      </w:pPr>
      <w:r>
        <w:rPr/>
        <w:t xml:space="preserve">Расходы на реализацию муниципальных программ муниципального образования (далее – МПМО) предусмотрены в соответствии с проектами нормативных правовых актов по утверждению данных программ. На 2024 год объем средств на реализацию МПМО составит 5557,8 тыс. рублей, на 2025 год – 5272,6 тыс. рублей, на 2026 год – 5312,6 тыс. рублей. </w:t>
      </w:r>
    </w:p>
    <w:p>
      <w:pPr>
        <w:pStyle w:val="TextBody"/>
        <w:tabs>
          <w:tab w:val="clear" w:pos="851"/>
          <w:tab w:val="left" w:pos="9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сходя из вышеизложенных принципов и подходов, параметры  бюджета муниципального образования определились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на 2024 год  по доходам в сумме 5557,8 тыс. рублей, по расходам – 5557,8 тыс. рублей;</w:t>
      </w:r>
      <w:r>
        <w:rPr>
          <w:shd w:fill="FFFF00" w:val="clear"/>
        </w:rPr>
        <w:t xml:space="preserve"> </w:t>
      </w:r>
    </w:p>
    <w:p>
      <w:pPr>
        <w:pStyle w:val="Normal"/>
        <w:jc w:val="both"/>
        <w:rPr/>
      </w:pPr>
      <w:r>
        <w:rPr/>
        <w:tab/>
        <w:t>на 2025 год по доходам в сумме  5272,6 тыс. рублей, по расходам –  5272,6 тыс. рублей;</w:t>
      </w:r>
    </w:p>
    <w:p>
      <w:pPr>
        <w:pStyle w:val="Normal"/>
        <w:jc w:val="both"/>
        <w:rPr/>
      </w:pPr>
      <w:r>
        <w:rPr/>
        <w:tab/>
        <w:t>на 2026 год по доходам в сумме  5312,6 тыс. рублей, по расходам –  5312,6  тыс. рублей.</w:t>
      </w:r>
    </w:p>
    <w:p>
      <w:pPr>
        <w:pStyle w:val="Normal"/>
        <w:ind w:firstLine="900"/>
        <w:jc w:val="both"/>
        <w:rPr/>
      </w:pPr>
      <w:r>
        <w:rPr/>
        <w:t>Основные характеристики проекта бюджета муниципального образования на 2024 год  и на плановый период  2025 и 2026 годов приведены в таблице.</w:t>
        <w:tab/>
        <w:tab/>
        <w:tab/>
        <w:t xml:space="preserve">                                                                                                                       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29"/>
        <w:gridCol w:w="1800"/>
        <w:gridCol w:w="1620"/>
      </w:tblGrid>
      <w:tr>
        <w:trPr>
          <w:trHeight w:val="6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6 год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Доходы всего</w:t>
            </w:r>
            <w:r>
              <w:rPr/>
              <w:t>, из них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дох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353" w:hanging="0"/>
              <w:contextualSpacing/>
              <w:rPr/>
            </w:pPr>
            <w:r>
              <w:rPr/>
              <w:t xml:space="preserve">        </w:t>
            </w:r>
            <w:r>
              <w:rPr/>
              <w:t>10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6,1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 акциз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9,1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езвозмездные поступ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6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6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hd w:fill="FFFF00" w:val="clear"/>
              </w:rPr>
            </w:pPr>
            <w:r>
              <w:rPr>
                <w:b/>
              </w:rPr>
              <w:t>2.Расходы 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5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1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00" w:val="clear"/>
              </w:rPr>
            </w:pPr>
            <w:r>
              <w:rPr/>
              <w:t xml:space="preserve"> </w:t>
            </w:r>
            <w:r>
              <w:rPr/>
              <w:t>из них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реализацию целевых программ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7" w:right="-33" w:hanging="0"/>
              <w:jc w:val="center"/>
              <w:rPr/>
            </w:pPr>
            <w:r>
              <w:rPr/>
              <w:t>55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Дефицит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РОГНОЗ ДОХОДОВ БЮДЖЕТА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2024 ГОД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</w:t>
      </w:r>
      <w:r>
        <w:rPr/>
        <w:t>С учетом вышеизложенных подходов в 2024 году доходы бюджета муниципального образования прогнозируются в объеме 5557,8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 </w:t>
      </w:r>
      <w:r>
        <w:rPr/>
        <w:t>По сравнению с оценкой 2023 года прогнозируемые в 2024 году доходы увеличились на 256,3 тыс. рублей или на 4,8% из-за увеличения безвозмездных поступлений и налоговых доходов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/>
        <w:t>В структуре доходов бюджета муниципального образования прогнозируется поступление налоговых доходов в сумме  960,3</w:t>
      </w:r>
      <w:r>
        <w:rPr>
          <w:b/>
        </w:rPr>
        <w:t xml:space="preserve"> </w:t>
      </w:r>
      <w:r>
        <w:rPr/>
        <w:t>тыс. рублей (17,3% от общего объема доходов), в том числе акцизы в сумме 741,3 тыс. рублей (13,3% от общего объема доходов), а также безвозмездных поступлений  в сумме 4597,5 тыс. рублей (82,7% от общего объема доходов).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/>
      </w:r>
    </w:p>
    <w:p>
      <w:pPr>
        <w:pStyle w:val="ConsPlusTitle"/>
        <w:widowControl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равнение прогноза доходов  бюджета муниципального образования на 2024 год с оценкой 2023 года</w:t>
      </w:r>
    </w:p>
    <w:p>
      <w:pPr>
        <w:pStyle w:val="ConsPlusTitle"/>
        <w:widowControl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spacing w:lineRule="auto" w:line="276" w:before="0" w:after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tabs>
          <w:tab w:val="clear" w:pos="851"/>
          <w:tab w:val="left" w:pos="7740" w:leader="none"/>
        </w:tabs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559"/>
        <w:gridCol w:w="1900"/>
        <w:gridCol w:w="1077"/>
      </w:tblGrid>
      <w:tr>
        <w:trPr>
          <w:trHeight w:val="597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2023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ноз 2024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лонение прогноза 2024 года от оценки 2023 года</w:t>
            </w:r>
          </w:p>
        </w:tc>
      </w:tr>
      <w:tr>
        <w:trPr>
          <w:trHeight w:val="32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7,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5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,8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10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12,9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11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13,6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.ч 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9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15,1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97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14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 3,3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Налоговые и неналоговые доходы</w:t>
      </w:r>
      <w:r>
        <w:rPr/>
        <w:t xml:space="preserve"> на 2024 год спрогнозированы в сумме 960,3 тыс. рублей, что превышает ожидаемую оценку текущего года на 109,8 тыс. рублей или на 12,9%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Запланированные объемы поступлений основных налоговых и неналоговых доходов представлены в таблице.</w:t>
      </w:r>
    </w:p>
    <w:p>
      <w:pPr>
        <w:pStyle w:val="TextBodyIndent"/>
        <w:ind w:left="0" w:hanging="0"/>
        <w:jc w:val="right"/>
        <w:rPr/>
      </w:pPr>
      <w:r>
        <w:rPr/>
        <w:t xml:space="preserve">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8"/>
        <w:gridCol w:w="1080"/>
        <w:gridCol w:w="1080"/>
        <w:gridCol w:w="1260"/>
        <w:gridCol w:w="1800"/>
      </w:tblGrid>
      <w:tr>
        <w:trPr>
          <w:trHeight w:val="74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ценка 2023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2024 года  к оценке 2023 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0" w:hanging="0"/>
              <w:jc w:val="center"/>
              <w:rPr/>
            </w:pPr>
            <w:r>
              <w:rPr/>
              <w:t>Удельный вес в объеме налоговых доходов по прогнозу 2024 года, %</w:t>
            </w:r>
          </w:p>
        </w:tc>
      </w:tr>
      <w:tr>
        <w:trPr>
          <w:trHeight w:val="72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>в 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/>
            </w:pPr>
            <w:r>
              <w:rPr/>
              <w:t xml:space="preserve">в процентах (%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</w:t>
            </w:r>
            <w:r>
              <w:rPr/>
              <w:t>, 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+ 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+ 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+ 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+ 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 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 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Земельный налог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+ 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+ 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ли муниципального имуще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- 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ую долю в налоговых и неналоговых поступлениях в бюджете муниципального образования составляют акцизы 741,3 тыс. рублей (77,2 от общего объема налоговых доходов).  НДФЛ спрогнозирован в сумме 166,0 тыс. рублей (17,3% от общего объема налоговых доходов бюджета муниципального образования), исходя из прогнозируемого фонда оплаты труда с применением</w:t>
      </w:r>
      <w:r>
        <w:rPr>
          <w:b/>
        </w:rPr>
        <w:t xml:space="preserve"> </w:t>
      </w:r>
      <w:r>
        <w:rPr/>
        <w:t xml:space="preserve">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суммы за отчетный год. </w:t>
      </w:r>
    </w:p>
    <w:p>
      <w:pPr>
        <w:pStyle w:val="TextBodyIndent"/>
        <w:spacing w:before="0" w:after="0"/>
        <w:ind w:left="0" w:hanging="284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ГНОЗ ДОХОДОВ БЮДЖЕТА МУНИЦИПАЛЬНОГО ОБРАЗОВАНИЯ НА ПЛАНОВЫЙ ПЕРИОД 2025-2026 ГОДОВ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</w:t>
      </w:r>
      <w:r>
        <w:rPr/>
        <w:t>На 2025 год доходы бюджета муниципального образования запланированы в объеме 5272,6 тыс. рублей, с уменьшением к прогнозу 2024 года на 285,2 тыс. рублей (на 5,1%). В 2026 году прогноз доходов бюджета муниципального образования составил 5312,6 тыс. рублей, с увеличением к планируемому объему 2025 года на 40,0 тыс. рублей (0,8%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труктура и прогнозируемые объемы поступлений по годам и сравнительные характеристики представлены в следующей таблиц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ConsPlusTitle"/>
        <w:widowControl/>
        <w:spacing w:lineRule="auto" w:line="276" w:before="0" w:after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инамика прогноза доходов бюджета муниципального образования в 2024-2026 годах</w:t>
      </w:r>
    </w:p>
    <w:p>
      <w:pPr>
        <w:pStyle w:val="ConsPlusTitle"/>
        <w:widowControl/>
        <w:spacing w:lineRule="auto" w:line="276"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ыс.  рублей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2540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-0.2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труктура доходов бюджета муниципального образования в 2024-2026 годах сложилась следующим образом: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труктуре доходов бюджета в 2024-2026 годах наибольший удельный вес занимают безвозмездные поступ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-2540</wp:posOffset>
                </wp:positionV>
                <wp:extent cx="5934075" cy="14008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1982"/>
                              <w:gridCol w:w="1840"/>
                              <w:gridCol w:w="1972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57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Удельный вес 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Прогноз 2024 года 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рогноз 2025 года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рогноз 2026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оходы, всего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napToGrid w:val="false"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,1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0,9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10.3pt;mso-wrap-distance-left:9.05pt;mso-wrap-distance-right:9.05pt;mso-wrap-distance-top:0pt;mso-wrap-distance-bottom:0pt;margin-top:-0.2pt;mso-position-vertical-relative:text;margin-left:-0.25pt;mso-position-horizontal-relative:text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9"/>
                        <w:gridCol w:w="1982"/>
                        <w:gridCol w:w="1840"/>
                        <w:gridCol w:w="1972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57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Удельный вес (%)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 xml:space="preserve">Прогноз 2024 года 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Прогноз 2025 года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Прогноз 2026 год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оходы, всего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snapToGrid w:val="false"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17,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,1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9,3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0,9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spacing w:lineRule="auto" w:line="276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0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ъемы поступлений основных </w:t>
      </w:r>
      <w:r>
        <w:rPr>
          <w:b/>
        </w:rPr>
        <w:t>налоговых и неналоговых доходов</w:t>
      </w:r>
      <w:r>
        <w:rPr/>
        <w:t xml:space="preserve"> на 2024 год и плановый период представлены в нижеследующей таблице.</w:t>
      </w:r>
    </w:p>
    <w:p>
      <w:pPr>
        <w:pStyle w:val="TextBodyIndent"/>
        <w:spacing w:before="0" w:after="0"/>
        <w:ind w:left="6886" w:firstLine="902"/>
        <w:contextualSpacing/>
        <w:jc w:val="right"/>
        <w:rPr/>
      </w:pP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  <w:gridCol w:w="1620"/>
      </w:tblGrid>
      <w:tr>
        <w:trPr>
          <w:trHeight w:val="454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 на 2024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 на 2025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ноз на 2026 год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</w:t>
            </w:r>
            <w:r>
              <w:rPr/>
              <w:t>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6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ц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9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</w:tr>
    </w:tbl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/>
        <w:t>Доходы бюджета муниципального образования на 2024 год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</w:t>
      </w:r>
      <w:r>
        <w:rPr/>
        <w:t>безвозмездным поступлениям учтены в общей сумме  4597,5 тыс.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отации в сумме 1340,1 тыс. рублей, </w:t>
      </w:r>
    </w:p>
    <w:p>
      <w:pPr>
        <w:pStyle w:val="2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субвенции в сумме 135,8 тыс. рублей,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субсидии в сумме 111,6 тыс. рублей.</w:t>
      </w:r>
    </w:p>
    <w:p>
      <w:pPr>
        <w:pStyle w:val="2"/>
        <w:rPr>
          <w:color w:val="FF0000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прочие межбюджетные трансферты в сумме 3010,0 тыс. рублей</w:t>
      </w:r>
      <w:r>
        <w:rPr>
          <w:sz w:val="24"/>
          <w:szCs w:val="24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Доходы бюджета муниципального образования по безвозмездным поступлениям на плановый период учтены в объеме: на 2025 год – 4268,1 тыс. рублей, на 2026 год – 4286,5  тыс. рублей, из них дотация на выравнивание уровня бюджетной обеспеченности запланирована на 2025 год – 1350,6 тыс. рублей, на 2026 год – 1358,5 тыс. рублей.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РАСХОДЫ  БЮДЖЕТА МУНИЦИПАЛЬНОГО ОБРАЗОВАНИЯ</w:t>
      </w:r>
    </w:p>
    <w:p>
      <w:pPr>
        <w:pStyle w:val="Normal"/>
        <w:ind w:firstLine="720"/>
        <w:jc w:val="both"/>
        <w:rPr/>
      </w:pPr>
      <w:r>
        <w:rPr/>
        <w:t xml:space="preserve">Объем расходов бюджета муниципального образования на 2024 год предусматривается в сумме  5557,8 тыс. рублей, на 2025 год – 5272,6 тыс. рублей, на 2026 год – 5312,6 тыс. рублей, в том числе в разрезе отраслевой структуры:                         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560"/>
        <w:gridCol w:w="1260"/>
        <w:gridCol w:w="1057"/>
        <w:gridCol w:w="681"/>
        <w:gridCol w:w="939"/>
        <w:gridCol w:w="681"/>
        <w:gridCol w:w="1057"/>
        <w:gridCol w:w="713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Раз-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ный план на 202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 xml:space="preserve"> </w:t>
            </w:r>
            <w:r>
              <w:rPr/>
              <w:t>2025 год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% к 2023 год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% к 2024 г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% к 2025 году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387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557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272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5312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457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 xml:space="preserve">Общегосударственные вопросы, 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94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rPr/>
            </w:pPr>
            <w:r>
              <w:rPr/>
              <w:t>106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995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3028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 условно утверждаемые расходы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8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35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4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4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9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2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4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6,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242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5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8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87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Жилищно-коммуналь-ное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5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9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1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72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1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Cs/>
              </w:rPr>
            </w:pPr>
            <w:r>
              <w:rPr>
                <w:bCs/>
              </w:rPr>
              <w:t>Социальные выпл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269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119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аздел 01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Общегосударственные вопросы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щий объем расходов по разделу предусмотрен на 2024 год в сумме 2763,0 тыс. рублей, на 2025 год – 2995,4 тыс. рублей, на 2026 год – 3028,9 тыс. рублей. </w:t>
      </w:r>
    </w:p>
    <w:p>
      <w:pPr>
        <w:pStyle w:val="Normal"/>
        <w:jc w:val="both"/>
        <w:rPr>
          <w:i/>
          <w:i/>
        </w:rPr>
      </w:pPr>
      <w:r>
        <w:rPr/>
        <w:t xml:space="preserve">          </w:t>
      </w:r>
      <w:r>
        <w:rPr/>
        <w:t>В 2024 году  по разделу наблюдается увеличение на 185,1 тыс. рублей или на 6,7% к уточненному плану текущего года.</w:t>
      </w:r>
    </w:p>
    <w:p>
      <w:pPr>
        <w:pStyle w:val="Normal"/>
        <w:ind w:firstLine="709"/>
        <w:jc w:val="both"/>
        <w:rPr/>
      </w:pPr>
      <w:r>
        <w:rPr/>
        <w:t xml:space="preserve">По подразделу 0102 </w:t>
      </w:r>
      <w:r>
        <w:rPr>
          <w:u w:val="single"/>
        </w:rPr>
        <w:t>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предусмотрены расходы на содержание Главы муниципального образова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По подразделу 0104 </w:t>
      </w:r>
      <w:r>
        <w:rPr>
          <w:sz w:val="24"/>
          <w:szCs w:val="24"/>
          <w:u w:val="single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4"/>
          <w:szCs w:val="24"/>
        </w:rPr>
        <w:t xml:space="preserve"> отражены расходы на обеспечение руководства и управления в соответствии с выполняемыми органами местного самоуправления функциями. Объем расходов определен в соответствии с утвержденной структурой ОМСУ, предельной штатной численность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По подразделу 0111 </w:t>
      </w:r>
      <w:r>
        <w:rPr>
          <w:sz w:val="24"/>
          <w:szCs w:val="24"/>
          <w:u w:val="single"/>
        </w:rPr>
        <w:t>«Резервные фонды»</w:t>
      </w:r>
      <w:r>
        <w:rPr>
          <w:sz w:val="24"/>
          <w:szCs w:val="24"/>
        </w:rPr>
        <w:t xml:space="preserve"> предусмотрены объемы резервного фонда администрации Вятского сельского поселения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В подразделе 0113 </w:t>
      </w:r>
      <w:r>
        <w:rPr>
          <w:sz w:val="24"/>
          <w:szCs w:val="24"/>
          <w:u w:val="single"/>
        </w:rPr>
        <w:t xml:space="preserve">«Другие общегосударственные вопросы» </w:t>
      </w:r>
      <w:r>
        <w:rPr>
          <w:sz w:val="24"/>
          <w:szCs w:val="24"/>
        </w:rPr>
        <w:t>отражены расходы на решение прочих общегосударственных вопросов, в том числе: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исполнение государственных полномочий и полномочий поселений, переданных бюджету муниципального района в виде межбюджетных трансфертов,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 перечисление членских взносов в ассоциацию муниципальных образований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На 2025 и 2026 годы в данном подразделе отражены условно утверждаемые расходы, которые в будущем периоде будут отражены в других разделах с учетом реальной потребности в средствах.</w:t>
      </w:r>
    </w:p>
    <w:p>
      <w:pPr>
        <w:pStyle w:val="TextBody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</w:t>
      </w:r>
    </w:p>
    <w:p>
      <w:pPr>
        <w:pStyle w:val="TextBody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ЦИОНАЛЬНАЯ ОБОРОНА»</w:t>
      </w:r>
    </w:p>
    <w:p>
      <w:pPr>
        <w:pStyle w:val="Normal"/>
        <w:ind w:firstLine="720"/>
        <w:jc w:val="both"/>
        <w:rPr/>
      </w:pPr>
      <w:r>
        <w:rPr/>
        <w:t>В разделе 02</w:t>
      </w:r>
      <w:r>
        <w:rPr>
          <w:i/>
        </w:rPr>
        <w:t xml:space="preserve"> </w:t>
      </w:r>
      <w:r>
        <w:rPr/>
        <w:t xml:space="preserve">отражены расходы по подразделу 0203 </w:t>
      </w:r>
      <w:r>
        <w:rPr>
          <w:u w:val="single"/>
        </w:rPr>
        <w:t>«Мобилизационная и вневойсковая подготовка»</w:t>
      </w:r>
      <w:r>
        <w:rPr/>
        <w:t xml:space="preserve"> на реализацию государственных полномочий по осуществлению первичного воинского учета на территориях, где отсутствуют военные комиссариаты, на 2024 год в сумме 135,8 тыс. рублей, на 2025 год – 140,7 тыс. рублей, на 2026 год – 140,7 тыс. рублей.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</w:rPr>
      </w:pPr>
      <w:r>
        <w:rPr>
          <w:b/>
        </w:rPr>
        <w:t>РАЗДЕЛ 03</w:t>
      </w:r>
    </w:p>
    <w:p>
      <w:pPr>
        <w:pStyle w:val="Normal"/>
        <w:tabs>
          <w:tab w:val="clear" w:pos="851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/>
        <w:t>Общий объем расходов по разделу 03 на 2024 год запланирован в объеме 1290,2 тыс. рублей, на 2025 год – 1242,3 тыс. рублей, на 2026 год – 1242,5 тыс. рублей. Данные расходы направлены на пожарную безопасность в поселении, в том числе заработная плата с начислениями пожарных, их страхование и медосмотр, приобретение ГСМ на пожарную машину, дрова для отопления пожарного бокса, пожарный и хозяйственный инвентарь, опашка территории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аздел 04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Национальная экономика»</w:t>
      </w:r>
    </w:p>
    <w:p>
      <w:pPr>
        <w:pStyle w:val="Normal"/>
        <w:ind w:firstLine="709"/>
        <w:jc w:val="both"/>
        <w:rPr/>
      </w:pPr>
      <w:r>
        <w:rPr/>
        <w:t>Общий объем расходов по разделу на 2024 год запланирован в объеме 758,5 тыс. рублей, на 2025 год – 781,4 тыс. рублей, на 2026 год – 787,7 тыс. рублей.</w:t>
      </w:r>
    </w:p>
    <w:p>
      <w:pPr>
        <w:pStyle w:val="Normal"/>
        <w:ind w:firstLine="709"/>
        <w:jc w:val="both"/>
        <w:rPr/>
      </w:pPr>
      <w:r>
        <w:rPr/>
        <w:t>По разделу 0409 «Дорожное хозяйство (дорожные фонды)» отражаются расходы по содержанию дорог, очистке их от снега.</w:t>
      </w:r>
    </w:p>
    <w:p>
      <w:pPr>
        <w:pStyle w:val="Normal"/>
        <w:tabs>
          <w:tab w:val="clear" w:pos="851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По подразделу 0412 </w:t>
      </w:r>
      <w:r>
        <w:rPr>
          <w:u w:val="single"/>
        </w:rPr>
        <w:t>«Другие вопросы в области национальной экономики»</w:t>
      </w:r>
      <w:r>
        <w:rPr/>
        <w:t xml:space="preserve"> учтены расходы на перечисление межбюджетных трансфертов муниципальному району на выполнение отдельных полномочий.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здел 05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>«Жилищно-коммунальное хозяйство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бъем расходов на 2024 год составляет  - 155,3 тыс. рублей, на 2025 год и на 2026 год расходы предусмотрены на борьбу с борщевиком Сосновского в сумме 112,8 тыс. рублей. </w:t>
      </w:r>
    </w:p>
    <w:p>
      <w:pPr>
        <w:pStyle w:val="Normal"/>
        <w:ind w:firstLine="709"/>
        <w:jc w:val="both"/>
        <w:rPr/>
      </w:pPr>
      <w:r>
        <w:rPr/>
        <w:t xml:space="preserve">По подразделу 0503 </w:t>
      </w:r>
      <w:r>
        <w:rPr>
          <w:u w:val="single"/>
        </w:rPr>
        <w:t>«Благоустройство</w:t>
      </w:r>
      <w:r>
        <w:rPr/>
        <w:t xml:space="preserve">» расходы на уличное освещение и  на уборку территории утверждены в объеме условно утверждаемых расходах. </w:t>
      </w:r>
    </w:p>
    <w:p>
      <w:pPr>
        <w:pStyle w:val="TextBody"/>
        <w:spacing w:before="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</w:t>
      </w:r>
    </w:p>
    <w:p>
      <w:pPr>
        <w:pStyle w:val="TextBody"/>
        <w:spacing w:before="0" w:after="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АЯ ПОЛИТИКА»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ий объем расходов запланирован по разделу 1001 «Пенсионное обеспечение» на 2024 год в сумме – 269,9 тыс. рублей, на 2025 год и на 2026 год расходы не предусмотрены.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>Глава Вятского сельского поселения                                             Бабкина С.В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center" w:pos="4677" w:leader="none"/>
        <w:tab w:val="right" w:pos="8993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928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center" w:pos="4677" w:leader="none"/>
        <w:tab w:val="right" w:pos="8993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3" w:leader="none"/>
      </w:tabs>
    </w:pPr>
    <w:rPr/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7:50:00Z</dcterms:created>
  <dc:creator>UserRFO</dc:creator>
  <dc:description/>
  <cp:keywords/>
  <dc:language>en-US</dc:language>
  <cp:lastModifiedBy>admin</cp:lastModifiedBy>
  <cp:lastPrinted>2023-11-14T10:11:00Z</cp:lastPrinted>
  <dcterms:modified xsi:type="dcterms:W3CDTF">2023-11-14T07:11:00Z</dcterms:modified>
  <cp:revision>36</cp:revision>
  <dc:subject/>
  <dc:title>ПОЯСНИТЕЛЬНАЯ ЗАПИСКА </dc:title>
</cp:coreProperties>
</file>