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 верхнем пределе  муниципального внутреннего дол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Вятское сельское поселение Омутнинского 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   на  конец  очередного  финансового года  и конец каждого года  планового пери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1560"/>
        <w:gridCol w:w="1700"/>
      </w:tblGrid>
      <w:tr>
        <w:trPr>
          <w:trHeight w:val="649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рхний предел муниципального внутреннего долга </w:t>
            </w:r>
            <w:r>
              <w:rPr>
                <w:sz w:val="28"/>
                <w:szCs w:val="28"/>
              </w:rPr>
              <w:t>муниципального образования Вятское сельское поселение Омутнинского  района Кировской области</w:t>
            </w:r>
            <w:r>
              <w:rPr>
                <w:color w:val="000000"/>
                <w:sz w:val="28"/>
                <w:szCs w:val="28"/>
              </w:rPr>
              <w:t>, 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01.01.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01.01.202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01.01.2027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муниципального образования Вятское сельское поселение Омутнинского района Кировской области на 1 января 2025 года, на 1 января 2026 года, на 1 января  2027 года  утверждается пунктом 18 проекта решения Вятской сельской Думы «Об утверждении бюджета муниципального образования Вятское сельское поселение Омутнинского  района Кировской области на 2024 год и на плановый период 2025 и 2026 годов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ятского сельского поселения                                    С.В. Баб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13:18:00Z</dcterms:created>
  <dc:creator>Артемьева Н.Н.</dc:creator>
  <dc:description/>
  <cp:keywords/>
  <dc:language>en-US</dc:language>
  <cp:lastModifiedBy>admin</cp:lastModifiedBy>
  <cp:lastPrinted>2022-11-09T09:20:00Z</cp:lastPrinted>
  <dcterms:modified xsi:type="dcterms:W3CDTF">2023-10-24T12:01:00Z</dcterms:modified>
  <cp:revision>86</cp:revision>
  <dc:subject/>
  <dc:title>Расчет</dc:title>
</cp:coreProperties>
</file>