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ЯТСКОЕ СЕЛЬСКОЕ ПОСЕЛЕНИЕ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ОГО РАЙОН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12.02.2024</w:t>
        <w:tab/>
        <w:tab/>
        <w:tab/>
        <w:tab/>
        <w:tab/>
        <w:tab/>
        <w:tab/>
        <w:tab/>
        <w:tab/>
        <w:tab/>
        <w:t xml:space="preserve">  № 02</w:t>
      </w:r>
    </w:p>
    <w:p>
      <w:pPr>
        <w:pStyle w:val="Normal"/>
        <w:spacing w:lineRule="auto" w:line="360"/>
        <w:jc w:val="center"/>
        <w:rPr>
          <w:color w:val="993366"/>
          <w:sz w:val="28"/>
          <w:szCs w:val="28"/>
        </w:rPr>
      </w:pPr>
      <w:r>
        <w:rPr>
          <w:sz w:val="28"/>
          <w:szCs w:val="28"/>
        </w:rPr>
        <w:t>д.  Ежово</w:t>
      </w:r>
    </w:p>
    <w:p>
      <w:pPr>
        <w:pStyle w:val="TextBodyIndent"/>
        <w:ind w:left="4860" w:hanging="4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lineRule="auto" w:line="276"/>
        <w:ind w:left="4860" w:hanging="4500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Порядка составления и ведения кассового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плана</w:t>
      </w:r>
    </w:p>
    <w:p>
      <w:pPr>
        <w:pStyle w:val="TextBodyIndent"/>
        <w:spacing w:lineRule="auto" w:line="276"/>
        <w:ind w:left="4860" w:hanging="450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бюджета </w:t>
      </w:r>
      <w:r>
        <w:rPr>
          <w:b/>
          <w:bCs/>
          <w:color w:val="000000"/>
          <w:lang w:val="ru-RU"/>
        </w:rPr>
        <w:t>муниципального образования Вятское</w:t>
      </w:r>
    </w:p>
    <w:p>
      <w:pPr>
        <w:pStyle w:val="TextBodyIndent"/>
        <w:spacing w:lineRule="auto" w:line="276"/>
        <w:ind w:left="4860" w:hanging="4500"/>
        <w:rPr/>
      </w:pPr>
      <w:r>
        <w:rPr>
          <w:b/>
          <w:bCs/>
          <w:color w:val="000000"/>
          <w:lang w:val="ru-RU"/>
        </w:rPr>
        <w:t>сельское поселение Омутнинского района</w:t>
      </w:r>
      <w:r>
        <w:rPr>
          <w:b/>
          <w:bCs/>
          <w:color w:val="000000"/>
        </w:rPr>
        <w:t xml:space="preserve"> Кировской области</w:t>
      </w:r>
    </w:p>
    <w:p>
      <w:pPr>
        <w:pStyle w:val="TextBodyIndent"/>
        <w:ind w:left="4860" w:hanging="45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решением Вятской сельской Думы № 7 от 19.03.2021 г «Об утверждении Положения о бюджетном процессе в муниципальном образовании Вятское сельское поселение Омутнинского района Кировской области»                       (с изменениями и дополнениями)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180"/>
        <w:jc w:val="both"/>
        <w:rPr>
          <w:color w:val="000000"/>
          <w:lang w:val="en-US" w:eastAsia="en-US"/>
        </w:rPr>
      </w:pPr>
      <w:r>
        <w:rPr>
          <w:color w:val="000000"/>
        </w:rPr>
        <w:t>Утвердить Порядок составления и ведения кассового плана  бюджета муниципального образования</w:t>
      </w:r>
      <w:r>
        <w:rPr>
          <w:color w:val="000000"/>
          <w:lang w:val="ru-RU"/>
        </w:rPr>
        <w:t xml:space="preserve"> Вят</w:t>
      </w:r>
      <w:r>
        <w:rPr>
          <w:color w:val="000000"/>
        </w:rPr>
        <w:t xml:space="preserve">ское </w:t>
      </w:r>
      <w:r>
        <w:rPr>
          <w:color w:val="000000"/>
          <w:lang w:val="ru-RU"/>
        </w:rPr>
        <w:t>сель</w:t>
      </w:r>
      <w:r>
        <w:rPr>
          <w:color w:val="000000"/>
        </w:rPr>
        <w:t>ское поселение Омутнинского района Кировской област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0" w:firstLine="180"/>
        <w:jc w:val="both"/>
        <w:rPr>
          <w:color w:val="000000"/>
          <w:lang w:val="en-US" w:eastAsia="en-US"/>
        </w:rPr>
      </w:pPr>
      <w:r>
        <w:rPr>
          <w:color w:val="000000"/>
          <w:lang w:val="ru-RU"/>
        </w:rPr>
        <w:t>Признать утратившим силу распоряжение № 03 от 23.03.2021 г «Об утверждении Порядка составления и ведения кассового плана исполнения бюджета муниципального образования Вятское сельское поселение Омутнинского района Киров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180"/>
        <w:jc w:val="both"/>
        <w:rPr/>
      </w:pPr>
      <w:r>
        <w:rPr>
          <w:sz w:val="28"/>
          <w:szCs w:val="28"/>
        </w:rPr>
        <w:t xml:space="preserve">Опубликовать настоящее распоряжение в информационном бюллетене муниципальных нормативных правовых актах муниципального образования Вятское сельское поселение Омутнинского района Кировской области и разместить на официальном сайте муниципального образования Вятское сельское поселение Омутнинского района Киров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yat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goswe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 – телекоммуникационной сети «Интернет», информационных стендах по адресам, утвержденным решением Вятской сельской Думы от 30.08.2013 № 14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Контроль за исполнением настоящего распоряжения </w:t>
      </w:r>
      <w:r>
        <w:rPr>
          <w:color w:val="000000"/>
          <w:lang w:val="ru-RU"/>
        </w:rPr>
        <w:t>оставляю за собой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ятского сельского поселения                                              С.В. Бабк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распоряжением администрации </w:t>
      </w:r>
    </w:p>
    <w:p>
      <w:pPr>
        <w:pStyle w:val="Normal"/>
        <w:spacing w:lineRule="auto" w:line="276"/>
        <w:ind w:left="4956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ятского сельского поселения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Омутнинского района</w:t>
      </w:r>
    </w:p>
    <w:p>
      <w:pPr>
        <w:pStyle w:val="Normal"/>
        <w:spacing w:lineRule="auto" w:line="276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ировской области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от  12.02.2024   № 02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РЯДОК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составления и ведения кассового плана </w:t>
      </w:r>
      <w:r>
        <w:rPr>
          <w:b/>
          <w:bCs/>
          <w:sz w:val="28"/>
          <w:szCs w:val="28"/>
        </w:rPr>
        <w:t xml:space="preserve">бюджета </w:t>
      </w:r>
    </w:p>
    <w:p>
      <w:pPr>
        <w:pStyle w:val="Normal"/>
        <w:tabs>
          <w:tab w:val="clear" w:pos="708"/>
          <w:tab w:val="left" w:pos="4050" w:leader="none"/>
          <w:tab w:val="center" w:pos="5102" w:leader="none"/>
        </w:tabs>
        <w:spacing w:lineRule="auto" w:line="276"/>
        <w:jc w:val="center"/>
        <w:rPr/>
      </w:pPr>
      <w:r>
        <w:rPr>
          <w:b/>
          <w:bCs/>
          <w:sz w:val="28"/>
          <w:szCs w:val="28"/>
        </w:rPr>
        <w:t>муниципального образования Вятское сельское поселение Омутнинского района Кировской области</w:t>
      </w:r>
    </w:p>
    <w:p>
      <w:pPr>
        <w:pStyle w:val="Normal"/>
        <w:tabs>
          <w:tab w:val="clear" w:pos="708"/>
          <w:tab w:val="left" w:pos="4050" w:leader="none"/>
          <w:tab w:val="center" w:pos="510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й Порядок разработан в соответствии со статьей 217.1 и 226.1 Бюджетного кодекса Российской Федерации, решением Вятской сельской Думы № 7 от 19.03.2021 г «Об утверждении Положения о бюджетном процессе в муниципальном образовании Вятское сельское поселение Омутнинского района Кировской области» (с изменениями и дополнениями)  и определяет правила составления и ведения кассового плана (далее – кассовый план) бюджета муниципального образования Вятское сельское поселение Омутнинского района Кировской области (далее - бюджет поселения), утверждения и доведения предельных объемов финансирования до главных распорядителей средств бюджета поселения (далее - ГРБС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 кассовым планом понимается прогноз кассовых поступлений в бюджет поселения и кассовых выплат из бюджета поселения в соответствующем периоде текущего финансового год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ссовый план составляется на финансовый год с помесячной разбивкой по форме согласно приложению № 1 к настоящему Порядк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2. Составление и ведение кассового плана осуществляется ведущим специалистом бухгалтером-финансистом администрации поселения на основании</w:t>
      </w:r>
      <w:r>
        <w:rPr/>
        <w:t xml:space="preserve"> </w:t>
      </w:r>
      <w:r>
        <w:rPr>
          <w:sz w:val="28"/>
          <w:szCs w:val="28"/>
        </w:rPr>
        <w:t>предложений, представляемых главными администраторами бюджетных средст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ассового плана осуществляется в текущем финансовом году на очередной финансовый год, в котором будет осуществляться ведение кассового плана.</w:t>
      </w:r>
    </w:p>
    <w:p>
      <w:pPr>
        <w:pStyle w:val="Normal"/>
        <w:tabs>
          <w:tab w:val="clear" w:pos="708"/>
          <w:tab w:val="left" w:pos="4050" w:leader="none"/>
          <w:tab w:val="center" w:pos="51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орядок составления и представления предложений для формирования раздела кассового плана по доходам бюджета поселения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едложения в кассовый план по доходам бюджета поселения составляются главными администраторами доходов бюджета поселения в разрезе кодов классификации доходов бюджетов с помесячной разбивкой на основании общего объема доходов бюджета поселения, утвержденного решением Вятской сельской Думы на очередной финансовый год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2. Главные администраторы доходов бюджета поселения по закрепленным видам доходов бюджета поселения, в срок до 28 декабря составляют «Кассовый план поступлений» по форме согласно приложению № 2 к настоящему Порядку и представляют ведущему специалисту бухгалтеру-финансисту администр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 Ведущий специалист бухгалтер-финансист администрации в срок до 30 декабря проверяет документы "Кассовый план поступлений", сформированные главными администраторами доходов бюджета поселения, безвозмездных поступлений бюджета поселения на полноту заполнения и правильность применения кодов классификации доход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редставленные документы "Кассовый план поступлений" являются для ведущего специалиста бухгалтера-финансиста администрации основанием для включения предложений в кассовый план по разделам «Налоговые и неналоговые доходы», «Безвозмездные поступлен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составления и представления предложений для формирования раздела кассового плана по расходам бюджета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ложения в кассовый план по расходам бюджета поселения составляются главными распорядителями средств бюджета поселения общими суммами без детализации кодов классификации расходов бюджетов с помесячной разбивкой на основании общего объема расходов бюджета поселения, утвержденного решением Вятской сельской Думы о бюджете муниципального образования на очередной финансовый год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2. Главные распорядители средств бюджета поселения составляют документы «Кассовый план выплат» по форме согласно приложению № 4 к настоящему Порядку и подписывают их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едущий специалист бухгалтер-финансист проверяет представленные документы «Кассовый план выплат» на полноту заполнения, на непревышение расходов над утвержденными показателями сводной бюджетной росписи бюджета поселения и (или) лимитами бюджетных обязательст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одписанные документы «Кассовый план выплат» являются основанием для включения предложений в кассовый план по разделам в разрезе главных распорядителей по следующим показателям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Кассовые выплаты (без учета расходов, осуществляемых за счет целевых безвозмездных поступлений)»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«Кассовые выплаты, осуществляемые за счет целевых средств, поступивших из областного бюджет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ссовые выплаты за счет денежных пожертвований, предоставляемых  юридическими и физическими лицам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составления и представления предложений для формирования раздела кассового плана по источникам финансирования дефицита бюджета поселения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1. Предложения в кассовый план по источникам финансирования дефицита бюджета поселения на очередной финансовый год с помесячной разбивкой составляется главным администратором источников финансирования дефицита бюджета поселения по полной детализации кодов классификации источников финансирования дефицита бюджета, утвержденной в сводной бюджетной росписи бюджета поселен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4.2. Кассовый план по разделам «Кассовые поступления по источникам финансирования дефицита бюджета», «Кассовые выплаты по источникам финансирования дефицита бюджета» формирует ведущий специалист бухгалтер-финансист администрации не позднее 28 декабря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5. Порядок составления кассового плана по бюджету поселения, утверждения и доведения предельных объемов финансир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едущий специалист бухгалтер-финансист администрации формирует кассовый план и не позднее последнего рабочего дня декабря представляет на бумажном носителе на подпись главе администрации (или лицу, исполняющему его обязанности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2. 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Зачисление предельных объемов финансирования на лицевые счета получателей средств бюджета поселения производится ежедневно финансовым управлением Омутнинского района на основании на основании выписки по лицевому счету бюджета общей суммой в размере поступивших доход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оступления в составе доходов бюджету поселения субвенций и субсидий, зачисление доходов финансовое управление Омутнинского района производит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лицевые счета получателей средств - общую сумму собственных доходов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лицевые счета по целевым средствам - в размере поступивших сумм, сформированных по «Заявке бюджетополучателя» согласно           приложению № 3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внесения изменений в кассовый план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В ходе исполнения бюджета поселения показатели кассового плана по кассовым поступлениям и кассовым выплатам уточняются главными администраторами (распорядителями) бюджетных средств в случаях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6.1.1. Внесение изменений в Решение Вятской сельской Думы о бюджете муниципального образования Вятское сельское поселение Омутнинского района Киров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2.Внесение изменений в сводную бюджетную роспись бюджета поселения по основаниям, установленным статьями 217, 232 Бюджетного Кодекса Российской Федерации.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1.3. Отклонения ожидаемого исполнения показателей кассового плана поступлений и кассовым выплатам от прогнозных показателе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2. Сведения для уточнения кассового плана в соответствии с пунктами 6.1.1 и 6.1.2 настоящего Порядка представляются ведущему специалисту бухгалтеру-финансисту администрации не позднее 15 рабочих дней после вступления в силу изменений в сводную бюджетную роспись бюджета поселен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тветственность за непредоставление уточненных показателей кассового плана несут главные администраторы бюджетных средств</w:t>
      </w:r>
      <w:r>
        <w:rPr/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Для уточнения показателей кассового плана главные администраторы (распорядители) бюджетных средств формируют  документы согласно приложениям 2,4.5,6 к настоящему Порядку с указанием сумм увеличения (уменьшения) поступлений или выплат соответствующего месяца, и представляют их ведущему специалисту бухгалтеру-финансист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4. При внесении изменений в кассовый план показатели кассового плана корректируются на текущий месяц и на последующие месяцы до конца текущего финансового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5. Представленные документы на изменение показателей кассового плана проверяются на правильность заполнения. Документы являются основанием для формирования изменений показателей кассового плана. Ведущий специалист бухгалтер-финансист вносит изменения в кассовый план на период, в который вносятся изменения, согласно приложению № 7 к настоящему порядку и представляет на подпись главе администрации  (или лицу, исполняющему его обязанности) на бумажном носителе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4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bidi="ar-SA"/>
    </w:rPr>
  </w:style>
  <w:style w:type="character" w:styleId="Style16">
    <w:name w:val="Подзаголовок Знак"/>
    <w:qFormat/>
    <w:rPr>
      <w:b/>
      <w:sz w:val="28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860" w:hanging="0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at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53:00Z</dcterms:created>
  <dc:creator>User</dc:creator>
  <dc:description/>
  <cp:keywords/>
  <dc:language>en-US</dc:language>
  <cp:lastModifiedBy>admin</cp:lastModifiedBy>
  <cp:lastPrinted>2021-10-21T14:31:00Z</cp:lastPrinted>
  <dcterms:modified xsi:type="dcterms:W3CDTF">2024-02-14T07:06:00Z</dcterms:modified>
  <cp:revision>20</cp:revision>
  <dc:subject/>
  <dc:title>АДМИНИСТРАЦИЯ   БОРСКОГО СЕЛЬСКОГО ПОСЕЛЕНИЯ</dc:title>
</cp:coreProperties>
</file>